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>
          <w:i/>
        </w:rPr>
        <w:t>Tekst został napisany  w 1994 roku…</w:t>
      </w:r>
    </w:p>
    <w:p>
      <w:pPr>
        <w:pStyle w:val="Tekstpodstawowy2"/>
        <w:spacing w:before="0" w:after="240"/>
        <w:rPr/>
      </w:pPr>
      <w:r>
        <w:rPr>
          <w:i/>
        </w:rPr>
        <w:t>Dokument zawiera instrukcje dotyczące lokalizowania i usuwania uszkodzeń powstałych w czasie instalacji i użytkowania dysków twardych. Przed przystąpieniem do szczegółowego poszukiwania uszkodzenia warto wykonać kilka prostych czynności, które w wielu przypadkach mogą zaoszczędzić nam wysiłku i czasu, jaki musielibyśmy poświęcić na dokładne sprawdzenie przyczyny niesprawności:</w:t>
      </w:r>
    </w:p>
    <w:p>
      <w:pPr>
        <w:pStyle w:val="Normal"/>
        <w:spacing w:before="60" w:after="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KALIZACJA USZKODZEŃ DYSKÓW TWARDYCH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4"/>
        </w:rPr>
        <w:t>sprawdzić SETUP, konfigurację dysku i kontrolera; w trakcie instalacji, czytając instrukcję, mogliśmy coś przeoczyć lub po prostu pomylić się;</w:t>
      </w:r>
    </w:p>
    <w:p>
      <w:pPr>
        <w:pStyle w:val="TextBody"/>
        <w:spacing w:before="60" w:after="60"/>
        <w:jc w:val="both"/>
        <w:rPr/>
      </w:pPr>
      <w:r>
        <w:rPr>
          <w:rFonts w:cs="Arial" w:ascii="Arial" w:hAnsi="Arial"/>
          <w:b/>
          <w:sz w:val="24"/>
        </w:rPr>
        <w:t>kable połączeniowe pomiędzy interfejsem i dyskiem są elementami łamliwymi i powinny być montowane delikatnie; trzeba sprawdzić, czy funkcjonują prawidłowo i zostały połączone zgodnie ze specyfikacją;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4"/>
        </w:rPr>
        <w:t>upewnić się, czy wszystkie karty rozszerzeń są prawidłowo umieszczone w slotach;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rawdzić, czy system dostarcza właściwego napięcia zasilania do wszystkich instalowanych urządzeń;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wsze starać się mieć kopię danych przed przystąpieniem do instalacji nowych urządzeń.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8"/>
        </w:rPr>
        <w:t>USZKODZENIA POJAWIAJĄCE SIĘ W CHWILI WŁĄCZENIA ZASILANIA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ystem „nie widzi” dysku twardego: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>sprawdź wszystkie kable, czy zostały połączone tak, że stykowi nr 1 jednego złącza odpowiada styk nr 1 drugiego złącza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upewnij się, czy dysk się obraca. Trzeba uwzględnić fakt, że niektóre dyski pracują bardzo cicho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 poprawność napięcia zasilania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, czy kontroler zgodny jest z interfejsem dysku oraz czy kontroler jest prawidłowo skonfigurowany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ystemów AT musisz upewnić się, czy numer dysku w CMOS został prawidłowo wybrany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 ustawienie przełączników dysku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 możliwość wystąpienia konfliktów adresów pamięci BIOS-u, portów lub przerwań z kontrolerem lub innymi urządzeniami. Jednym ze sposobów jest usunięcie wszystkich urządzeń zewnętrznych, a następnie dokładanie po jednym urządzeniu, aż do chwili wystąpienia konfliktu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upewnij się, czy jeśli używany jest kabel 34-stykowy, to jest on do połączeń dysków twardych. Jeśli używany jest kabel do sygnałów kontrolnych, w którym siedem przewodów jest skręconych, to jest to kabel do połączeń stacji dysków elastycznych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óbuj zwolnić zegar systemu lub szybkość magistrali.</w:t>
      </w:r>
    </w:p>
    <w:p>
      <w:pPr>
        <w:pStyle w:val="Tekstpodstawowy3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Kupiłeś dysk, który został już sformatowany. Po zainstalowaniu w Twoim systemie nie działa; wykonaj czynności z punktu 1 i następnie: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 xml:space="preserve">upewnij się, czy wersja systemu operacyjnego DOS użytego do podziału dysku na partycje i formatu wysokiego poziomu (polecenie </w:t>
      </w:r>
      <w:r>
        <w:rPr>
          <w:rFonts w:cs="Arial" w:ascii="Arial" w:hAnsi="Arial"/>
          <w:i/>
        </w:rPr>
        <w:t>FORMAT)</w:t>
      </w:r>
      <w:r>
        <w:rPr>
          <w:rFonts w:cs="Arial" w:ascii="Arial" w:hAnsi="Arial"/>
        </w:rPr>
        <w:t xml:space="preserve"> jest zgodna z Twoim systemem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do podziału na partycje był używany program narzędziowy, upewnij się, czy w pamięci CMOS użyty jest ten sam typ dysku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używasz dysku z interfejsem AT Bus w trybie translacji, upewnij się, czy są używane te same parametry translacji;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>sprawdź, czy dealer używał tego samego kontrolera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, czy kable używane przez dealera są takie same jak Twoje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4"/>
        </w:rPr>
        <w:t>W chwili startu systemu ekran robi się czarny. Usterka pojawia się w chwili włączenia zasilania: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upewnij się, czy zasilacz może zapewnić wymagania prądowe dysku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usuń kontroler i w ten sposób sprawdź, czy przyczyną kłopotów jest uszkodzony kontroler lub konflikt sprzętowy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, czy monitor jest włączony do sieci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, czy karta wideo jest sprawna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chwili startu systemu ekran robi się czarny. Usterka pojawia się po teście POST: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>załaduj system z dyskietki i sprawdź, czy podstawowa partycja systemu DOS jest aktywna i czy format wysokiego poziomu został rzeczywiście przeprowadzony.</w:t>
      </w:r>
    </w:p>
    <w:p>
      <w:pPr>
        <w:pStyle w:val="Normal"/>
        <w:spacing w:before="60" w:after="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ZKODZENIA POJAWIAJĄCE SIĘ W CZASIE DZIELENIA DYSKU NA PARTYCJE ZA POMOCĄ PROGRAMU FDISK.</w:t>
      </w:r>
    </w:p>
    <w:p>
      <w:pPr>
        <w:pStyle w:val="Tekstpodstawowy3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ojawia się komunikat: „No Fix Disk Present”: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ystemów AT musisz upewnić się, czy typ dysku w pamięci CMOS jest prawidłowy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 parametry dysku użyte w formacie niskiego poziomu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 i ewentualnie wymień kabel 20-stykowy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, czy kabel dla sygnałów danych jest połączony z odpowiednim złączem na karcie kontrolera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, czy kable nie są „za luźne”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ystemu z dwoma dyskami twardymi sprawdź, czy rezystory zakończeń magistrali zostały usunięte z dysku umieszczonego w łańcuchu pomiędzy kontrolerem a ostatnim dyskiem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j ponownie format niskiego poziomu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 FDISK „zawiesza się” lub podział na partycje kończy się niepowodzeniem: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 kabel 20-stykowy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upewnij się, czy format niskiego poziomu był rzeczywiście przeprowadzony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, czy parametry dysku zostały poprawnie podane (jeśli nie, ponownie przeformatuj dysk)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jest to dysk z interfejsem AT Bus, spróbuj innej geometrii translacji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ymień kable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óbuj zmienić rozmiar partycji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ź diagnostykę ewentualnych defektów powierzchni dysku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używany jest adapter interfejsu AT ST07 lub ST08, sprawdź przełącznik JP5.</w:t>
      </w:r>
    </w:p>
    <w:p>
      <w:pPr>
        <w:pStyle w:val="Normal"/>
        <w:spacing w:before="60" w:after="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NE USZKODZENIA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Błędy odczytu, zapisu i formatowania dysku, pojawiające się w sposób losowy: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 zasilanie i doprowadzenia masy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mień położenie kabli, poprowadź je w inny sposób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dsuń kontroler możliwie daleko od zasilacza i kart graficznych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mniejsz szybkość zegara systemu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dysk pracuje na zewnątrz obudowy systemu, najprawdopodobniej problemy są powodowane brakiem prawidłowego doprowadzenia masy lub interferencją zakłóceń o częstotliwościach radiowych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ź diagnostykę całej powierzchni dysku, notując wszystkie stare i nowe defekty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owany kontroler musi być zgodny z interfejsem drogiego dysku i musi posiadać własny BIOS, nie wymaga więc ustawienia typu dysku w CMOS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pamięci BIOS nowego kontrolera nie może powodować konfliktu z adresami innych urządzeń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owy dysk ma interfejs AT, to dysk będący już w systemie powinien posiadać kontroler z własnym BIOS, który nie wymaga ustawienia typu dysku w pamięci CMOS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upewnij się, czy w systemie jest tylko jeden aktywny kontroler dysków elastycznych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jawia się komunikat o błędzie „Bad or Missing Command Interpreter”: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rawdopodobnie „mieszane” są różne wersje systemu DOS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ź, czy COMMAND.COM został skopiowany na formatowany dysk;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uruchom program antywirusowy;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 xml:space="preserve">przeprowadź ponowny format dysku – polecenie </w:t>
      </w:r>
      <w:r>
        <w:rPr>
          <w:rFonts w:cs="Arial" w:ascii="Arial" w:hAnsi="Arial"/>
          <w:i/>
        </w:rPr>
        <w:t>FORMAT</w:t>
      </w:r>
      <w:r>
        <w:rPr>
          <w:rFonts w:cs="Arial" w:ascii="Arial" w:hAnsi="Arial"/>
        </w:rPr>
        <w:t xml:space="preserve"> z opcją </w:t>
      </w:r>
      <w:r>
        <w:rPr>
          <w:rFonts w:cs="Arial" w:ascii="Arial" w:hAnsi="Arial"/>
          <w:i/>
        </w:rPr>
        <w:t>/s</w:t>
      </w:r>
      <w:r>
        <w:rPr>
          <w:rFonts w:cs="Arial" w:ascii="Arial" w:hAnsi="Arial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 xml:space="preserve">Źródło: L. Śliwa, J. Pawelec, </w:t>
    </w:r>
    <w:r>
      <w:rPr>
        <w:rFonts w:cs="Arial" w:ascii="Arial" w:hAnsi="Arial"/>
        <w:i/>
      </w:rPr>
      <w:t>Sam naprawiam i rozbudowuję mój komputer</w:t>
    </w:r>
    <w:r>
      <w:rPr>
        <w:rFonts w:cs="Arial" w:ascii="Arial" w:hAnsi="Arial"/>
      </w:rPr>
      <w:t xml:space="preserve">, LYNX-SFT, Warszawa 1994; 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tekst dostosowano do celów dydaktyczny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58:00Z</dcterms:created>
  <dc:creator>Grażyna Koba</dc:creator>
  <dc:description/>
  <cp:keywords/>
  <dc:language>en-US</dc:language>
  <cp:lastModifiedBy>Halina Kubicka</cp:lastModifiedBy>
  <dcterms:modified xsi:type="dcterms:W3CDTF">2012-02-02T15:13:00Z</dcterms:modified>
  <cp:revision>10</cp:revision>
  <dc:subject/>
  <dc:title>LOKALIZACJA USZKODZEŃ DYSKÓW TWARDYCH</dc:title>
</cp:coreProperties>
</file>